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82734935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0973080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706159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